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02"/>
        <w:gridCol w:w="4538"/>
      </w:tblGrid>
      <w:tr>
        <w:trPr>
          <w:trHeight w:val="691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NU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MMATURE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1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con lenticchie pass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Formaggino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astina 30 g - Lenticchie gr. 20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2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2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al pomodor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Filetto di pes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Crema di zucchi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Pomodoro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q.b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3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con patate pass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ettine di bovino o tacchin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 di manzo/Tacchin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Patate 3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Bovino o tacchino 50 g - uova q.b. - pane q.b. – parmigiano 5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 80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4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Riso al pomodoro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Frittatin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Crema di carot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Riso 40 g - Pomodoro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Uova 50 g - parmigiano 5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2009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5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con zucca o zucchine pass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Bastoncini di pes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oppure Filetto di pesc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Zucca o zucchine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DO 13-24 ME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MA SETTIM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DO 13-24 ME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ECONDA SETTIMANA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670"/>
        <w:gridCol w:w="3970"/>
      </w:tblGrid>
      <w:tr>
        <w:trPr>
          <w:trHeight w:val="691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67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NU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GRAMMATURE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1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con fagioli pass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Frittatin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astina 30 g - Fagioli 20 g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Uova 50 g - parmigiano 5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gr.100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2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al pomodor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Spezzatino di pol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ppure omogeneizzato di pollo/tacchin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urea di pat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olpa di frutt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Pomodoro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8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tate 20 g - burro 5 g -  latte parz. scremato 15 g - parmigiano 5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3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Riso con brodo vegetale passat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rosciutto cott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oppure Omogeneizzato al prosciutto/coniglio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Riso 40 g - brodo vegetale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3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Omogeneizzato 80 g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4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al pomodor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Bastoncini di pes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oppure Filetto di pesc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Crema di carot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olpa di frutt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Pomodoro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  <w:tr>
        <w:trPr>
          <w:trHeight w:val="2009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5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Pastina con spinaci passati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Ricott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 extravergine d’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olpa di 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n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 40 g - Spinaci  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 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 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100 g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5 g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ASL NAPOLI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6:00Z</dcterms:created>
  <dc:creator>VINCENZA RABBITO</dc:creator>
  <dc:description/>
  <dc:language>en-US</dc:language>
  <cp:lastModifiedBy>VINCENZA RABBITO</cp:lastModifiedBy>
  <dcterms:modified xsi:type="dcterms:W3CDTF">2018-06-26T0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